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70900493"/>
      <w:bookmarkStart w:id="1" w:name="__Fieldmark__0_157090049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70900493"/>
      <w:bookmarkStart w:id="3" w:name="__Fieldmark__1_157090049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70900493"/>
      <w:bookmarkStart w:id="5" w:name="__Fieldmark__2_157090049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70900493"/>
      <w:bookmarkStart w:id="7" w:name="__Fieldmark__3_157090049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570900493"/>
      <w:bookmarkStart w:id="9" w:name="__Fieldmark__4_157090049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70900493"/>
      <w:bookmarkStart w:id="11" w:name="__Fieldmark__5_157090049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570900493"/>
      <w:bookmarkStart w:id="13" w:name="__Fieldmark__6_157090049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70900493"/>
      <w:bookmarkStart w:id="15" w:name="__Fieldmark__7_1570900493"/>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1570900493"/>
      <w:bookmarkStart w:id="17" w:name="__Fieldmark__8_1570900493"/>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70900493"/>
      <w:bookmarkStart w:id="19" w:name="__Fieldmark__9_1570900493"/>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570900493"/>
      <w:bookmarkStart w:id="21" w:name="__Fieldmark__10_1570900493"/>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70900493"/>
      <w:bookmarkStart w:id="23" w:name="__Fieldmark__11_1570900493"/>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70900493"/>
      <w:bookmarkStart w:id="25" w:name="__Fieldmark__12_1570900493"/>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570900493"/>
      <w:bookmarkStart w:id="27" w:name="__Fieldmark__13_1570900493"/>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70900493"/>
      <w:bookmarkStart w:id="29" w:name="__Fieldmark__14_1570900493"/>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70900493"/>
      <w:bookmarkStart w:id="31" w:name="__Fieldmark__15_1570900493"/>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70900493"/>
      <w:bookmarkStart w:id="33" w:name="__Fieldmark__16_1570900493"/>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570900493"/>
      <w:bookmarkStart w:id="35" w:name="__Fieldmark__17_1570900493"/>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570900493"/>
      <w:bookmarkStart w:id="37" w:name="__Fieldmark__18_1570900493"/>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570900493"/>
      <w:bookmarkStart w:id="39" w:name="__Fieldmark__19_1570900493"/>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570900493"/>
      <w:bookmarkStart w:id="41" w:name="__Fieldmark__20_1570900493"/>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570900493"/>
      <w:bookmarkStart w:id="43" w:name="__Fieldmark__21_1570900493"/>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570900493"/>
      <w:bookmarkStart w:id="45" w:name="__Fieldmark__22_1570900493"/>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570900493"/>
      <w:bookmarkStart w:id="47" w:name="__Fieldmark__23_1570900493"/>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